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320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październik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1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30 ust.2 pkt 4, art. 60 ust.1 ustawy z dnia 8 marca 1990 r. o samorządzie gminnym (t.j. Dz.U. z 2021 r. poz. 1372), art. 257 ustawy z dnia 27 sierpnia 2009 r. o finansach publicznych (t.j. Dz.U. z 2021 r. poz. 305 ze zm.) oraz § 8 pkt 3 uchwały nr XXVI/211/2020 Rady Gminy Kamieniec Ząbkowicki z dnia 21 grudnia 2020 r. w sprawie budżetu Gminy Kamieniec Ząbkowicki na rok 2021, upoważniającego Wójta Gminy do dokonywania zmian planu wydatków budżetowych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41 131 437,58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199 340,76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6 932 096,82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54 160 029,4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5 806 377,4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18 353 652,00 zł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 xml:space="preserve">Zmiany w budżecie Gminy wprowadzone niniejszym zarządzeniem związane są głównie: 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- z przyznaniem z budżetu państwa dotacji na realizację zadań w ramach Priorytetu 3 „Narodowego Programu Rozwoju Czytelnictwa 2.0 na lata 2021-2025”;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- ze zwiększeniem planu dotacji z budżetu państwa przeznaczonych na organizowanie i świadczenie specjalistycznych usług opiekuńczych w miejscu zamieszkania dla osób z zaburzeniami psychicznymi, na wypłatę dodatku w wysokości 400 zł miesięcznie dla pracownika socjalnego zatrudnionego w pełnym wymiarze czasu pracy, realizującego pracę socjalną w środowisku w roku 2021 i na opłacenie składki na ubezpieczenie zdrowotne za osoby pobierające niektóre świadczenia rodzinne oraz zasiłek dla opiekun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zostałe zmiany dotyczą urealnienia planu wydatków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23:00Z</dcterms:created>
  <dc:creator>UG</dc:creator>
  <dc:description/>
  <cp:keywords/>
  <dc:language>en-US</dc:language>
  <cp:lastModifiedBy>UG</cp:lastModifiedBy>
  <dcterms:modified xsi:type="dcterms:W3CDTF">2021-11-09T10:03:00Z</dcterms:modified>
  <cp:revision>324</cp:revision>
  <dc:subject/>
  <dc:title>ZARZĄDZENIE Nr 321/2020</dc:title>
</cp:coreProperties>
</file>